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８８－２）</w:t>
      </w:r>
    </w:p>
    <w:p>
      <w:pPr>
        <w:pStyle w:val="P"/>
        <w:bidi w:val="0"/>
        <w:spacing w:before="0" w:after="0"/>
        <w:jc w:val="both"/>
        <w:rPr>
          <w:rFonts w:ascii="ＭＳ 明朝" w:hAnsi="ＭＳ 明朝"/>
          <w:color w:val="000000"/>
          <w:spacing w:val="8"/>
          <w:w w:val="100"/>
          <w:sz w:val="21"/>
        </w:rPr>
      </w:pPr>
      <w:r>
        <w:rPr>
          <w:color w:val="000000"/>
          <w:spacing w:val="8"/>
          <w:w w:val="100"/>
          <w:sz w:val="21"/>
        </w:rPr>
      </w:r>
    </w:p>
    <w:tbl>
      <w:tblPr>
        <w:tblW w:w="8959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83"/>
        <w:gridCol w:w="1568"/>
        <w:gridCol w:w="1793"/>
        <w:gridCol w:w="4815"/>
      </w:tblGrid>
      <w:tr>
        <w:trPr/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center"/>
              <w:rPr/>
            </w:pPr>
            <w:r>
              <w:rPr>
                <w:spacing w:val="0"/>
              </w:rPr>
              <w:t>育児短時間勤務承認請求書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                                                      </w:t>
            </w: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福島県教育委員会　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                                      </w:t>
            </w:r>
            <w:r>
              <w:rPr>
                <w:spacing w:val="0"/>
              </w:rPr>
              <w:t>　   所　　属　　　　　立　　　　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                                    　  職員番号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                                    職　　名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          氏　　名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下記のとおり育児短時間勤務の承認を請求します。　　</w:t>
            </w:r>
          </w:p>
        </w:tc>
      </w:tr>
      <w:tr>
        <w:trPr/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１　請求に係る子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氏名（続柄）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　　　　　　　　　　（ 　 ）</w:t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生年月日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年　　月　　日　生</w:t>
            </w:r>
          </w:p>
        </w:tc>
      </w:tr>
      <w:tr>
        <w:trPr/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２　請求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既に承認を受けた育児短時間勤務の期間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年　　月　　日（  ）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年　　月　　日（  ）まで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今回請求する育児短時間勤務の期間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年　　月　　日（  ）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年　　月　　日（  ）まで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３　勤務の形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週 ２４ 時間 ３５ 分勤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（育児休業法第１０条第１号～第４号の勤務形態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１日３時間５５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１日４時間５５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週３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週２日と３時間５５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（育児休業等に関する条例第９条の勤務形態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週１９時間２５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週１９時間３５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週２３時間１５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週２４時間３５分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勤務の日及び勤務時間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月　　（　　：　　～　　：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火　　（　　：　　～　　：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水　　（　　：　　～　　：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木　　（　　：　　～　　：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金　　（　　：　　～　　：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その他（　　：　　～　　：　　）</w:t>
            </w:r>
          </w:p>
        </w:tc>
      </w:tr>
      <w:tr>
        <w:trPr/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４　請求の内容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育児短時間勤務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育児短時間勤務の期間延長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再度の育児短時間勤務</w:t>
            </w:r>
          </w:p>
        </w:tc>
      </w:tr>
      <w:tr>
        <w:trPr/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５　育児短時間勤務を　必要とする特別の事　情等</w:t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６　育児休業の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についての所属長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の意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jc w:val="left"/>
              <w:rPr/>
            </w:pPr>
            <w:r>
              <w:rPr>
                <w:spacing w:val="0"/>
              </w:rPr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rPr/>
            </w:pPr>
            <w:r>
              <w:rPr>
                <w:spacing w:val="0"/>
              </w:rPr>
              <w:t>　　　　　　　　　　　　　　　立　　　学校長　　　　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292" w:before="0" w:after="0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